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/>
      </w:pPr>
      <w:r>
        <w:rPr>
          <w:b/>
          <w:color w:val="0000FF"/>
          <w:sz w:val="28"/>
        </w:rPr>
        <w:t>Bivariate data homework sheet 2.1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right" w:pos="104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57" w:type="dxa"/>
          <w:left w:w="72" w:type="dxa"/>
          <w:bottom w:w="57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shows the number of Icy-poles sold and the temperature of the day recorded by a shopkee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0" w:name="_1184583323"/>
            <w:bookmarkStart w:id="1" w:name="_1177909951"/>
            <w:bookmarkStart w:id="2" w:name="_1177909923"/>
            <w:bookmarkStart w:id="3" w:name="_1177909879"/>
            <w:bookmarkStart w:id="4" w:name="_1177909848"/>
            <w:bookmarkStart w:id="5" w:name="_1177909786"/>
            <w:bookmarkStart w:id="6" w:name="_1177909746"/>
            <w:bookmarkStart w:id="7" w:name="_1177909705"/>
            <w:bookmarkStart w:id="8" w:name="_1003561289"/>
            <w:bookmarkStart w:id="9" w:name="_981224517"/>
            <w:bookmarkStart w:id="10" w:name="_9812240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/>
              <w:object w:dxaOrig="4376" w:dyaOrig="3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65pt;height:183.85pt" filled="f" o:ole="">
                  <v:imagedata r:id="rId5" o:title=""/>
                </v:shape>
                <o:OLEObject Type="Embed" ProgID="Excel.Sheet.12" ShapeID="ole_rId4" DrawAspect="Content" ObjectID="_1645334989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Plot the data upon a scatterpl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  <w:t>State the type of correlation shown by the scatterplot and draw a suitable conclusion from it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before="12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mass and height for men and women aged from 18 years onwa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1" w:name="_1184583354"/>
            <w:bookmarkStart w:id="12" w:name="_1177910310"/>
            <w:bookmarkStart w:id="13" w:name="_981313132"/>
            <w:bookmarkStart w:id="14" w:name="_981312919"/>
            <w:bookmarkEnd w:id="11"/>
            <w:bookmarkEnd w:id="12"/>
            <w:bookmarkEnd w:id="13"/>
            <w:bookmarkEnd w:id="14"/>
            <w:r>
              <w:rPr/>
              <w:object w:dxaOrig="2028" w:dyaOrig="2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22.9pt" filled="f" o:ole="">
                  <v:imagedata r:id="rId7" o:title=""/>
                </v:shape>
                <o:OLEObject Type="Embed" ProgID="Excel.Sheet.12" ShapeID="ole_rId6" DrawAspect="Content" ObjectID="_809679387" r:id="rId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this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State the type of correlation shown by the scatterplot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emperature (°C) and rainfall (mm) over 2 weeks during the month of April in Melbourne is show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5" w:name="_1184583741"/>
            <w:bookmarkStart w:id="16" w:name="_1177910548"/>
            <w:bookmarkStart w:id="17" w:name="_1003562455"/>
            <w:bookmarkStart w:id="18" w:name="_1003562399"/>
            <w:bookmarkStart w:id="19" w:name="_981387206"/>
            <w:bookmarkStart w:id="20" w:name="_981385679"/>
            <w:bookmarkEnd w:id="15"/>
            <w:bookmarkEnd w:id="16"/>
            <w:bookmarkEnd w:id="17"/>
            <w:bookmarkEnd w:id="18"/>
            <w:bookmarkEnd w:id="19"/>
            <w:bookmarkEnd w:id="20"/>
            <w:r>
              <w:rPr/>
              <w:object w:dxaOrig="3328" w:dyaOrig="50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44.8pt" filled="f" o:ole="">
                  <v:imagedata r:id="rId9" o:title=""/>
                </v:shape>
                <o:OLEObject Type="Embed" ProgID="Excel.Sheet.12" ShapeID="ole_rId8" DrawAspect="Content" ObjectID="_732491578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b)</w:t>
              <w:tab/>
              <w:t>Construct a scatterplot of rainfall against temperature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c)</w:t>
              <w:tab/>
              <w:t>State the type of correlation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is table shows the hearing test scores of people of different 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1" w:name="_1185193543"/>
            <w:bookmarkStart w:id="22" w:name="_1184583852"/>
            <w:bookmarkStart w:id="23" w:name="_1177910629"/>
            <w:bookmarkStart w:id="24" w:name="_981397773"/>
            <w:bookmarkStart w:id="25" w:name="_981397635"/>
            <w:bookmarkEnd w:id="21"/>
            <w:bookmarkEnd w:id="22"/>
            <w:bookmarkEnd w:id="23"/>
            <w:bookmarkEnd w:id="24"/>
            <w:bookmarkEnd w:id="25"/>
            <w:r>
              <w:rPr/>
              <w:object w:dxaOrig="2502" w:dyaOrig="40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5pt;height:189.7pt" filled="f" o:ole="">
                  <v:imagedata r:id="rId11" o:title=""/>
                </v:shape>
                <o:OLEObject Type="Embed" ProgID="Excel.Sheet.12" ShapeID="ole_rId10" DrawAspect="Content" ObjectID="_1742574372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hearing test score against 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alculate the </w:t>
            </w:r>
            <w:r>
              <w:rPr>
                <w:i/>
              </w:rPr>
              <w:t>r</w:t>
            </w:r>
            <w:r>
              <w:rPr/>
              <w:t xml:space="preserve">-correlation coefficient on your calculator for question </w:t>
            </w:r>
            <w:r>
              <w:rPr>
                <w:b/>
              </w:rPr>
              <w:t>4</w:t>
            </w:r>
            <w:r>
              <w:rPr/>
              <w:t xml:space="preserve"> and interpret your resul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the average monthly temperature and average occupancy rate of motel rooms in a rural loca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6" w:name="_1185193650"/>
            <w:bookmarkStart w:id="27" w:name="_1185193598"/>
            <w:bookmarkStart w:id="28" w:name="_1185193571"/>
            <w:bookmarkStart w:id="29" w:name="_1185193556"/>
            <w:bookmarkStart w:id="30" w:name="_1185193512"/>
            <w:bookmarkStart w:id="31" w:name="_1184583915"/>
            <w:bookmarkStart w:id="32" w:name="_1005458292"/>
            <w:bookmarkStart w:id="33" w:name="_1005458267"/>
            <w:bookmarkStart w:id="34" w:name="_1005458219"/>
            <w:bookmarkStart w:id="35" w:name="_1003565095"/>
            <w:bookmarkStart w:id="36" w:name="_1003564843"/>
            <w:bookmarkStart w:id="37" w:name="_1003563182"/>
            <w:bookmarkStart w:id="38" w:name="_1003563004"/>
            <w:bookmarkStart w:id="39" w:name="_981481224"/>
            <w:bookmarkStart w:id="40" w:name="_981481142"/>
            <w:bookmarkStart w:id="41" w:name="_981481061"/>
            <w:bookmarkStart w:id="42" w:name="_98148054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r>
              <w:rPr/>
              <w:object w:dxaOrig="4721" w:dyaOrig="43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65pt;height:204.35pt" filled="f" o:ole="">
                  <v:imagedata r:id="rId13" o:title=""/>
                </v:shape>
                <o:OLEObject Type="Embed" ProgID="Excel.Sheet.12" ShapeID="ole_rId12" DrawAspect="Content" ObjectID="_6077546" r:id="rId1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Which is the independent variabl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</w:t>
            </w:r>
            <w:r>
              <w:rPr>
                <w:i/>
              </w:rPr>
              <w:t>r</w:t>
            </w:r>
            <w:r>
              <w:rPr/>
              <w:t>-correlation coefficient and interpret your result.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right" w:pos="10440" w:leader="none"/>
      </w:tabs>
      <w:rPr/>
    </w:pPr>
    <w:r>
      <w:rPr/>
      <w:t xml:space="preserve">Maths Quest 11 Standard General Mathematic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2" w:leader="none"/>
      </w:tabs>
      <w:ind w:left="342" w:hanging="342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04" w:leader="none"/>
      </w:tabs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0:00Z</dcterms:created>
  <dc:creator>Geoff Phillips</dc:creator>
  <dc:description/>
  <cp:keywords/>
  <dc:language>en-US</dc:language>
  <cp:lastModifiedBy>Jo Norrish</cp:lastModifiedBy>
  <cp:lastPrinted>2005-05-27T09:53:00Z</cp:lastPrinted>
  <dcterms:modified xsi:type="dcterms:W3CDTF">2012-03-09T04:27:00Z</dcterms:modified>
  <cp:revision>10</cp:revision>
  <dc:subject/>
  <dc:title>TopicName Test</dc:title>
</cp:coreProperties>
</file>