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1945595168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447047869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1544318911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2104711992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1626794125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