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440" w:leader="none"/>
        </w:tabs>
        <w:rPr/>
      </w:pPr>
      <w:r>
        <w:rPr>
          <w:b/>
          <w:color w:val="0000FF"/>
          <w:sz w:val="28"/>
        </w:rPr>
        <w:t>Bivariate data homework sheet 2.1</w:t>
        <w:tab/>
      </w:r>
      <w:r>
        <w:rPr>
          <w:sz w:val="28"/>
        </w:rPr>
        <w:t>Name: ___________________________</w:t>
      </w:r>
    </w:p>
    <w:p>
      <w:pPr>
        <w:pStyle w:val="Normal"/>
        <w:tabs>
          <w:tab w:val="clear" w:pos="720"/>
          <w:tab w:val="right" w:pos="10440" w:leader="none"/>
        </w:tabs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12" w:type="dxa"/>
        <w:jc w:val="left"/>
        <w:tblInd w:w="-72" w:type="dxa"/>
        <w:tblLayout w:type="fixed"/>
        <w:tblCellMar>
          <w:top w:w="57" w:type="dxa"/>
          <w:left w:w="72" w:type="dxa"/>
          <w:bottom w:w="57" w:type="dxa"/>
          <w:right w:w="72" w:type="dxa"/>
        </w:tblCellMar>
      </w:tblPr>
      <w:tblGrid>
        <w:gridCol w:w="576"/>
        <w:gridCol w:w="4752"/>
        <w:gridCol w:w="4752"/>
        <w:gridCol w:w="432"/>
      </w:tblGrid>
      <w:tr>
        <w:trPr>
          <w:trHeight w:val="1160" w:hRule="atLeast"/>
          <w:cantSplit w:val="true"/>
        </w:trPr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table shows the number of Icy-poles sold and the temperature of the day recorded by a shopkeepe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0" w:name="_1184583323"/>
            <w:bookmarkStart w:id="1" w:name="_1177909951"/>
            <w:bookmarkStart w:id="2" w:name="_1177909923"/>
            <w:bookmarkStart w:id="3" w:name="_1177909879"/>
            <w:bookmarkStart w:id="4" w:name="_1177909848"/>
            <w:bookmarkStart w:id="5" w:name="_1177909786"/>
            <w:bookmarkStart w:id="6" w:name="_1177909746"/>
            <w:bookmarkStart w:id="7" w:name="_1177909705"/>
            <w:bookmarkStart w:id="8" w:name="_1003561289"/>
            <w:bookmarkStart w:id="9" w:name="_981224517"/>
            <w:bookmarkStart w:id="10" w:name="_98122403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r>
              <w:rPr/>
              <w:object w:dxaOrig="4376" w:dyaOrig="37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8.65pt;height:183.85pt" filled="f" o:ole="">
                  <v:imagedata r:id="rId5" o:title=""/>
                </v:shape>
                <o:OLEObject Type="Embed" ProgID="Excel.Sheet.12" ShapeID="ole_rId4" DrawAspect="Content" ObjectID="_1548898960" r:id="rId4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>Plot the data upon a scatterplo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</w:tabs>
              <w:spacing w:before="120" w:after="0"/>
              <w:rPr/>
            </w:pPr>
            <w:r>
              <w:rPr/>
              <w:t>State the type of correlation shown by the scatterplot and draw a suitable conclusion from it.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pacing w:before="120" w:after="0"/>
              <w:ind w:left="56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table below shows mass and height for men and women aged from 18 years onward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11" w:name="_1184583354"/>
            <w:bookmarkStart w:id="12" w:name="_1177910310"/>
            <w:bookmarkStart w:id="13" w:name="_981313132"/>
            <w:bookmarkStart w:id="14" w:name="_981312919"/>
            <w:bookmarkEnd w:id="11"/>
            <w:bookmarkEnd w:id="12"/>
            <w:bookmarkEnd w:id="13"/>
            <w:bookmarkEnd w:id="14"/>
            <w:r>
              <w:rPr/>
              <w:object w:dxaOrig="2028" w:dyaOrig="25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2pt;height:122.9pt" filled="f" o:ole="">
                  <v:imagedata r:id="rId7" o:title=""/>
                </v:shape>
                <o:OLEObject Type="Embed" ProgID="Excel.Sheet.12" ShapeID="ole_rId6" DrawAspect="Content" ObjectID="_266826312" r:id="rId6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>Construct a scatterplot showing this dat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4" w:leader="none"/>
              </w:tabs>
              <w:spacing w:before="60" w:after="0"/>
              <w:rPr/>
            </w:pPr>
            <w:r>
              <w:rPr/>
              <w:t>State the type of correlation shown by the scatterplot and draw a suitable conclus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napToGrid w:val="false"/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temperature (°C) and rainfall (mm) over 2 weeks during the month of April in Melbourne is shown below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15" w:name="_1184583741"/>
            <w:bookmarkStart w:id="16" w:name="_1177910548"/>
            <w:bookmarkStart w:id="17" w:name="_1003562455"/>
            <w:bookmarkStart w:id="18" w:name="_1003562399"/>
            <w:bookmarkStart w:id="19" w:name="_981387206"/>
            <w:bookmarkStart w:id="20" w:name="_981385679"/>
            <w:bookmarkEnd w:id="15"/>
            <w:bookmarkEnd w:id="16"/>
            <w:bookmarkEnd w:id="17"/>
            <w:bookmarkEnd w:id="18"/>
            <w:bookmarkEnd w:id="19"/>
            <w:bookmarkEnd w:id="20"/>
            <w:r>
              <w:rPr/>
              <w:object w:dxaOrig="3328" w:dyaOrig="504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6.55pt;height:244.8pt" filled="f" o:ole="">
                  <v:imagedata r:id="rId9" o:title=""/>
                </v:shape>
                <o:OLEObject Type="Embed" ProgID="Excel.Sheet.12" ShapeID="ole_rId8" DrawAspect="Content" ObjectID="_1138426820" r:id="rId8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04" w:leader="none"/>
              </w:tabs>
              <w:spacing w:before="60" w:after="0"/>
              <w:rPr/>
            </w:pPr>
            <w:r>
              <w:rPr/>
              <w:t xml:space="preserve">Which is the independent variable (put on the </w:t>
            </w:r>
            <w:r>
              <w:rPr>
                <w:i/>
              </w:rPr>
              <w:t>x</w:t>
            </w:r>
            <w:r>
              <w:rPr/>
              <w:t>-axis)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>(b)</w:t>
              <w:tab/>
              <w:t>Construct a scatterplot of rainfall against temperature.</w:t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>(c)</w:t>
              <w:tab/>
              <w:t>State the type of correlation and draw a suitable conclus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is table shows the hearing test scores of people of different age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21" w:name="_1185193543"/>
            <w:bookmarkStart w:id="22" w:name="_1184583852"/>
            <w:bookmarkStart w:id="23" w:name="_1177910629"/>
            <w:bookmarkStart w:id="24" w:name="_981397773"/>
            <w:bookmarkStart w:id="25" w:name="_981397635"/>
            <w:bookmarkEnd w:id="21"/>
            <w:bookmarkEnd w:id="22"/>
            <w:bookmarkEnd w:id="23"/>
            <w:bookmarkEnd w:id="24"/>
            <w:bookmarkEnd w:id="25"/>
            <w:r>
              <w:rPr/>
              <w:object w:dxaOrig="2502" w:dyaOrig="40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5.5pt;height:189.7pt" filled="f" o:ole="">
                  <v:imagedata r:id="rId11" o:title=""/>
                </v:shape>
                <o:OLEObject Type="Embed" ProgID="Excel.Sheet.12" ShapeID="ole_rId10" DrawAspect="Content" ObjectID="_687102716" r:id="rId10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4" w:leader="none"/>
              </w:tabs>
              <w:spacing w:before="60" w:after="0"/>
              <w:rPr/>
            </w:pPr>
            <w:r>
              <w:rPr/>
              <w:t xml:space="preserve">Which is the independent variable (put on the </w:t>
            </w:r>
            <w:r>
              <w:rPr>
                <w:i/>
              </w:rPr>
              <w:t>x</w:t>
            </w:r>
            <w:r>
              <w:rPr/>
              <w:t>-axis)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>Construct a scatterplot showing hearing test score against ag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br/>
              <w:b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Calculate the </w:t>
            </w:r>
            <w:r>
              <w:rPr>
                <w:i/>
              </w:rPr>
              <w:t>r</w:t>
            </w:r>
            <w:r>
              <w:rPr/>
              <w:t xml:space="preserve">-correlation coefficient on your calculator for question </w:t>
            </w:r>
            <w:r>
              <w:rPr>
                <w:b/>
              </w:rPr>
              <w:t>4</w:t>
            </w:r>
            <w:r>
              <w:rPr/>
              <w:t xml:space="preserve"> and interpret your resul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table below shows the average monthly temperature and average occupancy rate of motel rooms in a rural localit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26" w:name="_1185193650"/>
            <w:bookmarkStart w:id="27" w:name="_1185193598"/>
            <w:bookmarkStart w:id="28" w:name="_1185193571"/>
            <w:bookmarkStart w:id="29" w:name="_1185193556"/>
            <w:bookmarkStart w:id="30" w:name="_1185193512"/>
            <w:bookmarkStart w:id="31" w:name="_1184583915"/>
            <w:bookmarkStart w:id="32" w:name="_1005458292"/>
            <w:bookmarkStart w:id="33" w:name="_1005458267"/>
            <w:bookmarkStart w:id="34" w:name="_1005458219"/>
            <w:bookmarkStart w:id="35" w:name="_1003565095"/>
            <w:bookmarkStart w:id="36" w:name="_1003564843"/>
            <w:bookmarkStart w:id="37" w:name="_1003563182"/>
            <w:bookmarkStart w:id="38" w:name="_1003563004"/>
            <w:bookmarkStart w:id="39" w:name="_981481224"/>
            <w:bookmarkStart w:id="40" w:name="_981481142"/>
            <w:bookmarkStart w:id="41" w:name="_981481061"/>
            <w:bookmarkStart w:id="42" w:name="_98148054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r>
              <w:rPr/>
              <w:object w:dxaOrig="4721" w:dyaOrig="436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8.65pt;height:204.35pt" filled="f" o:ole="">
                  <v:imagedata r:id="rId13" o:title=""/>
                </v:shape>
                <o:OLEObject Type="Embed" ProgID="Excel.Sheet.12" ShapeID="ole_rId12" DrawAspect="Content" ObjectID="_500339141" r:id="rId12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spacing w:before="60" w:after="0"/>
              <w:rPr/>
            </w:pPr>
            <w:r>
              <w:rPr/>
              <w:t>Which is the independent variable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Find the </w:t>
            </w:r>
            <w:r>
              <w:rPr>
                <w:i/>
              </w:rPr>
              <w:t>r</w:t>
            </w:r>
            <w:r>
              <w:rPr/>
              <w:t>-correlation coefficient and interpret your result.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br/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720" w:top="1008" w:footer="72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686" w:leader="none"/>
        <w:tab w:val="right" w:pos="10440" w:leader="none"/>
      </w:tabs>
      <w:rPr/>
    </w:pPr>
    <w:r>
      <w:rPr/>
      <w:t xml:space="preserve">Maths Quest 11 Standard General Mathematics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536" w:leader="none"/>
        <w:tab w:val="right" w:pos="10348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4536" w:leader="none"/>
        <w:tab w:val="right" w:pos="10348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4536" w:leader="none"/>
        <w:tab w:val="right" w:pos="10348" w:leader="none"/>
      </w:tabs>
      <w:rPr>
        <w:rStyle w:val="PageNumber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kern w:val="2"/>
      <w:lang w:val="en-AU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sheadingbold">
    <w:name w:val="Maths heading (bold)"/>
    <w:basedOn w:val="Normal"/>
    <w:qFormat/>
    <w:pPr/>
    <w:rPr>
      <w:b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42" w:leader="none"/>
      </w:tabs>
      <w:ind w:left="342" w:hanging="342"/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504" w:leader="none"/>
      </w:tabs>
      <w:ind w:left="504" w:hanging="5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package" Target="embeddings/oleObject4.xlsx"/><Relationship Id="rId11" Type="http://schemas.openxmlformats.org/officeDocument/2006/relationships/image" Target="media/image4.wmf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20:00Z</dcterms:created>
  <dc:creator>Geoff Phillips</dc:creator>
  <dc:description/>
  <cp:keywords/>
  <dc:language>en-US</dc:language>
  <cp:lastModifiedBy>Jo Norrish</cp:lastModifiedBy>
  <cp:lastPrinted>2005-05-27T09:53:00Z</cp:lastPrinted>
  <dcterms:modified xsi:type="dcterms:W3CDTF">2012-03-09T04:27:00Z</dcterms:modified>
  <cp:revision>10</cp:revision>
  <dc:subject/>
  <dc:title>TopicName Test</dc:title>
</cp:coreProperties>
</file>