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1369137483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1314846730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1615967358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1784805244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357352389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